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3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ЛОЖЕНИЕ </w:t>
      </w:r>
    </w:p>
    <w:p>
      <w:pPr>
        <w:pStyle w:val="Normal"/>
        <w:ind w:left="15593" w:hanging="0"/>
        <w:jc w:val="both"/>
        <w:rPr>
          <w:sz w:val="36"/>
          <w:szCs w:val="36"/>
        </w:rPr>
      </w:pPr>
      <w:r>
        <w:rPr>
          <w:sz w:val="36"/>
          <w:szCs w:val="36"/>
        </w:rPr>
        <w:t>к решению Совета муниципального образования Тимашевский район</w:t>
      </w:r>
    </w:p>
    <w:p>
      <w:pPr>
        <w:pStyle w:val="Normal"/>
        <w:ind w:left="15593" w:hanging="0"/>
        <w:jc w:val="both"/>
        <w:rPr>
          <w:sz w:val="28"/>
          <w:szCs w:val="28"/>
          <w:u w:val="single"/>
        </w:rPr>
      </w:pPr>
      <w:r>
        <w:rPr>
          <w:sz w:val="36"/>
          <w:szCs w:val="36"/>
        </w:rPr>
        <w:t xml:space="preserve">от </w:t>
      </w:r>
      <w:r>
        <w:rPr>
          <w:sz w:val="36"/>
          <w:szCs w:val="36"/>
          <w:u w:val="single"/>
        </w:rPr>
        <w:t>26.02.2020</w:t>
      </w:r>
      <w:r>
        <w:rPr>
          <w:sz w:val="36"/>
          <w:szCs w:val="36"/>
        </w:rPr>
        <w:t xml:space="preserve"> № </w:t>
      </w:r>
      <w:r>
        <w:rPr>
          <w:sz w:val="36"/>
          <w:szCs w:val="36"/>
          <w:u w:val="single"/>
        </w:rPr>
        <w:t>494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УКТУ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и муниципального образования Тимашевский райо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4034135" cy="71462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4240" cy="7146360"/>
                          <a:chOff x="0" y="0"/>
                          <a:chExt cx="14034240" cy="714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034240" cy="71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4400" y="241920"/>
                            <a:ext cx="25146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1960" y="1705680"/>
                            <a:ext cx="148464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1695960"/>
                            <a:ext cx="1827360" cy="13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, начальник управления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а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рабатывающ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1705680"/>
                            <a:ext cx="14662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1520" y="1705680"/>
                            <a:ext cx="1674000" cy="6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7280" y="4128120"/>
                            <a:ext cx="153720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 и градо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9640" y="5116320"/>
                            <a:ext cx="1473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3283560"/>
                            <a:ext cx="182736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ерерабатывающ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360" y="2766600"/>
                            <a:ext cx="148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5760" y="194400"/>
                            <a:ext cx="25146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3448080"/>
                            <a:ext cx="154044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1080" y="2578680"/>
                            <a:ext cx="147204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360" y="3417480"/>
                            <a:ext cx="14886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3439800"/>
                            <a:ext cx="148464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емельных и имуществе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1080" y="4135680"/>
                            <a:ext cx="14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2240" y="2788920"/>
                            <a:ext cx="1535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ЖКХ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а,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1520" y="2583360"/>
                            <a:ext cx="166248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 каз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1080" y="3247920"/>
                            <a:ext cx="14720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кадр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160" y="448920"/>
                            <a:ext cx="2742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58920" y="4582800"/>
                            <a:ext cx="14731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ической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343080"/>
                            <a:ext cx="2514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360" y="2049840"/>
                            <a:ext cx="72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4800" y="20498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5080" y="2909520"/>
                            <a:ext cx="124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2760" y="3495600"/>
                            <a:ext cx="130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680" y="2233800"/>
                            <a:ext cx="217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057400"/>
                            <a:ext cx="720" cy="40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044080"/>
                            <a:ext cx="1440" cy="17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9000" y="2233800"/>
                            <a:ext cx="195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57000" y="376380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569320"/>
                            <a:ext cx="146628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38000" y="2237760"/>
                            <a:ext cx="6480" cy="21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5880" y="2049840"/>
                            <a:ext cx="1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480" y="289044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4000" y="627948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6800" y="536436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2760" y="2004120"/>
                            <a:ext cx="128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4600" y="14414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204984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673596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678240"/>
                            <a:ext cx="2514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(МОБ рабо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160" y="749880"/>
                            <a:ext cx="2742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5760" y="615960"/>
                            <a:ext cx="25146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 глав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1160" y="709920"/>
                            <a:ext cx="2514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54760" y="146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33200" y="14414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1280" y="2000160"/>
                            <a:ext cx="720" cy="469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1680" y="5265360"/>
                            <a:ext cx="13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1080" y="1705680"/>
                            <a:ext cx="147204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87880" y="1108800"/>
                            <a:ext cx="180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8040" y="144648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54360" y="1465560"/>
                            <a:ext cx="180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42640" y="1468800"/>
                            <a:ext cx="18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54040" y="1468800"/>
                            <a:ext cx="18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7320" y="205344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45640" y="170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7200" y="1705680"/>
                            <a:ext cx="155448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61920" y="369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151920"/>
                            <a:ext cx="25120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финансового и ведомствен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71920" y="3774600"/>
                            <a:ext cx="114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299988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840" y="363924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7280" y="30189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2160" y="3692520"/>
                            <a:ext cx="14698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31680" y="4795560"/>
                            <a:ext cx="130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705680"/>
                            <a:ext cx="168912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2747160"/>
                            <a:ext cx="168912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404880"/>
                            <a:ext cx="1689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социальным вопрос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4036680"/>
                            <a:ext cx="16891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4683600"/>
                            <a:ext cx="168912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5303520"/>
                            <a:ext cx="16891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765560" y="3703320"/>
                            <a:ext cx="1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560" y="443052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9840" y="3000240"/>
                            <a:ext cx="1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0560" y="369504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4600" y="427428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4890600"/>
                            <a:ext cx="14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840" y="5509800"/>
                            <a:ext cx="14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8640" y="6689880"/>
                            <a:ext cx="15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2760" y="592776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58920" y="5539680"/>
                            <a:ext cx="14724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взаимодействию с правоохранительны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880600"/>
                            <a:ext cx="168912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8920" y="6455880"/>
                            <a:ext cx="147456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работе со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5320" y="611820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840" y="235008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38760" y="302508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5.05pt;height:562.7pt" coordorigin="0,0" coordsize="22101,11254">
                <v:rect id="shape_0" stroked="f" o:allowincell="f" style="position:absolute;left:0;top:0;width:22100;height:11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52;top:381;width:3959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74;top:2686;width:2337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2671;width:2877;height:2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, начальник управления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а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рабатывающ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6;top:2686;width:2308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52;top:2686;width:2635;height:10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7;top:6501;width:2420;height:9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 и градо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7;top:8057;width:2319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5171;width:2877;height:1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ерерабатывающ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68;top:4357;width:234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75;top:306;width:3959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3;top:5430;width:2425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9;top:4061;width:231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68;top:5382;width:2343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5417;width:233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емельных и имуществе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9;top:6513;width:23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9;top:4392;width:24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ЖКХ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а,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52;top:4068;width:261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 каз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9;top:5115;width:2317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кадр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4,707" to="8942,7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56;top:7217;width:2319;height:6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ической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540" to="16873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69,3228" to="21969,4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87,3228" to="21967,3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72,4582" to="21968,45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7,5505" to="18682,55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54,3518" to="10695,3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2,3240" to="3052,9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5,3219" to="5806,59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03,3518" to="12510,3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73,5927" to="12375,59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6;top:4046;width:2308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01,3524" to="12510,69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11,3228" to="15685,3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3,4552" to="5804,45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73,9889" to="10575,98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3,8448" to="9855,84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7,3156" to="18678,3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45,2270" to="7647,26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2,3228" to="5807,3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5,10608" to="7877,106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5;top:1068;width:39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(МОБ рабо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4,1181" to="8942,1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75;top:970;width:3959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 глав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5,1118" to="16874,1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716;top:23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627,2270" to="1629,26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79,3150" to="18679,10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5,8292" to="18679,82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59;top:2686;width:2317;height:10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47,1746" to="10849,230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2278" to="4503,26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59,2308" to="14261,26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90,2313" to="17392,26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15,2313" to="20717,26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9,3234" to="3052,32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253;top:26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91;top:2686;width:2447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688;top:58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3;top:239;width:3955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финансового и ведомствен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25,5944" to="5805,59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2,4724" to="3050,47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3,5731" to="3042,57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16,4754" to="12510,47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61;top:5815;width:2314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75,7552" to="18679,75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;top:2686;width:2659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;top:4326;width:2659;height:7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;top:5362;width:265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социальным вопрос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;top:6357;width:265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;top:7376;width:2659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8352;width:265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29,5832" to="12501,583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9,6977" to="12500,69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17,4725" to="15689,47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18,5819" to="15687,58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6,6731" to="3050,67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9,7702" to="3051,7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1,8677" to="3051,8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39,10535" to="18682,10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7,9335" to="18677,93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56;top:8724;width:231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взаимодействию с правоохранительны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;top:9261;width:2659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6;top:10167;width:2321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работе со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7,9635" to="3046,9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8,3701" to="4518,404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20,4764" to="7622,516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2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36"/>
          <w:szCs w:val="36"/>
        </w:rPr>
        <w:t>Тимашевский район                                                                                                                                                                                       А.В. Палий</w:t>
      </w:r>
    </w:p>
    <w:sectPr>
      <w:type w:val="nextPage"/>
      <w:pgSz w:orient="landscape" w:w="23811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25:00Z</dcterms:created>
  <dc:creator>Костенко</dc:creator>
  <dc:description/>
  <cp:keywords/>
  <dc:language>en-US</dc:language>
  <cp:lastModifiedBy>Кульбашная Наташа</cp:lastModifiedBy>
  <cp:lastPrinted>2020-02-06T15:21:00Z</cp:lastPrinted>
  <dcterms:modified xsi:type="dcterms:W3CDTF">2020-03-10T11:10:00Z</dcterms:modified>
  <cp:revision>5</cp:revision>
  <dc:subject/>
  <dc:title>Районный</dc:title>
</cp:coreProperties>
</file>